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Aufgabe 6: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Fülle diesen Steckbrief mit den Daten aus, die du auch in einem Sozialen Netzwerk angeben würdest. Es können deshalb auch Felder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leer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bleiben.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Achtung, wichtig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: Dieser Steckbrief könnte auch in deiner Klasse oder für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</w:rPr>
        <w:t>alle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sichtbar in der Schule ausgehängt werden!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Chalkduster" w:hAnsi="Chalkduster" w:eastAsia="Arial" w:cs="Chalkduster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rial" w:cs="Chalkduster" w:ascii="Chalkduster" w:hAnsi="Chalkduster"/>
          <w:b w:val="false"/>
          <w:bCs w:val="false"/>
          <w:i w:val="false"/>
          <w:iCs w:val="false"/>
          <w:sz w:val="32"/>
          <w:szCs w:val="32"/>
        </w:rPr>
        <w:t>Persönliche Daten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>Dein Name: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CCCCCC"/>
          <w:sz w:val="28"/>
          <w:szCs w:val="28"/>
        </w:rPr>
        <w:t>................................................................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CCCCCC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CCCCCC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5240</wp:posOffset>
                </wp:positionV>
                <wp:extent cx="1916430" cy="2270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280" cy="227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B3B3B3"/>
                                <w:lang w:val="de-DE" w:eastAsia="zxx" w:bidi="zxx"/>
                              </w:rPr>
                              <w:t>zeichne ein Bild von dir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.6pt;margin-top:1.2pt;width:150.85pt;height:178.7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B3B3B3"/>
                          <w:lang w:val="de-DE" w:eastAsia="zxx" w:bidi="zxx"/>
                        </w:rPr>
                        <w:t>zeichne ein Bild von di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ab/>
        <w:t>Klasse:</w:t>
        <w:tab/>
        <w:tab/>
        <w:t>.........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ab/>
        <w:t xml:space="preserve">Geburtstag: </w:t>
        <w:tab/>
        <w:t>....................................................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ab/>
        <w:t>Adresse:</w:t>
        <w:tab/>
        <w:tab/>
        <w:t>....................................................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ab/>
        <w:t>Handynummer:</w:t>
        <w:tab/>
        <w:t>....................................................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ab/>
        <w:t>Mailadresse:</w:t>
        <w:tab/>
        <w:t>....................................................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>Meine Eltern heissen:</w:t>
        <w:tab/>
        <w:tab/>
        <w:t>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>Beste Freunde:</w:t>
        <w:tab/>
        <w:tab/>
        <w:tab/>
        <w:t>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>Das will ich unbedingt noch allen mitteilen:</w:t>
        <w:tab/>
        <w:t>....................................................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>Letztes bei Youtube gesehenes Video:</w:t>
        <w:tab/>
        <w:tab/>
        <w:t>.....................................................</w:t>
      </w:r>
    </w:p>
    <w:p>
      <w:pPr>
        <w:pStyle w:val="Normal"/>
        <w:rPr>
          <w:rFonts w:ascii="Chalkduster" w:hAnsi="Chalkduster" w:eastAsia="Arial" w:cs="Chalkduste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Arial" w:cs="Chalkduster" w:ascii="Chalkduster" w:hAnsi="Chalkduster"/>
          <w:b/>
          <w:bCs/>
          <w:i w:val="false"/>
          <w:iCs w:val="false"/>
          <w:sz w:val="32"/>
          <w:szCs w:val="32"/>
        </w:rPr>
      </w:r>
    </w:p>
    <w:p>
      <w:pPr>
        <w:pStyle w:val="Normal"/>
        <w:rPr>
          <w:rFonts w:ascii="Chalkduster" w:hAnsi="Chalkduster" w:eastAsia="Arial" w:cs="Chalkduste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Arial" w:cs="Chalkduster" w:ascii="Chalkduster" w:hAnsi="Chalkduster"/>
          <w:b/>
          <w:bCs/>
          <w:i w:val="false"/>
          <w:iCs w:val="false"/>
          <w:sz w:val="32"/>
          <w:szCs w:val="32"/>
        </w:rPr>
        <w:t>Ich mag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>diese Musik:</w:t>
        <w:tab/>
        <w:tab/>
        <w:t>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>diese Bücher:</w:t>
        <w:tab/>
        <w:tab/>
        <w:t>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>diese Filme:</w:t>
        <w:tab/>
        <w:tab/>
        <w:t>..........................................................................................</w:t>
        <w:tab/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>diese Serien:</w:t>
        <w:tab/>
        <w:tab/>
        <w:t>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>diese TV Sendungen:</w:t>
        <w:tab/>
        <w:t>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>diese Sportarten:</w:t>
        <w:tab/>
        <w:t>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7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default"/>
  </w:font>
  <w:font w:name="Arial">
    <w:charset w:val="00"/>
    <w:family w:val="swiss"/>
    <w:pitch w:val="default"/>
  </w:font>
  <w:font w:name="Arial">
    <w:charset w:val="80"/>
    <w:family w:val="swiss"/>
    <w:pitch w:val="variable"/>
  </w:font>
  <w:font w:name="Chalkduster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2:15:34Z</dcterms:created>
  <dc:creator/>
  <dc:description/>
  <dc:language>en-US</dc:language>
  <cp:lastModifiedBy/>
  <cp:revision>0</cp:revision>
  <dc:subject/>
  <dc:title/>
</cp:coreProperties>
</file>